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20033518"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00505205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64188665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83959783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53714072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61703524"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